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Patterns 2-How the world work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457092623"/>
            <w:bookmarkStart w:id="1" w:name="__Fieldmark__0_24570926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457092623"/>
            <w:bookmarkStart w:id="3" w:name="__Fieldmark__1_24570926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457092623"/>
            <w:bookmarkStart w:id="5" w:name="__Fieldmark__2_24570926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457092623"/>
            <w:bookmarkStart w:id="7" w:name="__Fieldmark__3_24570926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457092623"/>
            <w:bookmarkStart w:id="9" w:name="__Fieldmark__4_24570926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457092623"/>
            <w:bookmarkStart w:id="11" w:name="__Fieldmark__5_24570926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457092623"/>
            <w:bookmarkStart w:id="13" w:name="__Fieldmark__6_24570926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457092623"/>
            <w:bookmarkStart w:id="15" w:name="__Fieldmark__7_24570926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457092623"/>
            <w:bookmarkStart w:id="17" w:name="__Fieldmark__8_24570926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457092623"/>
            <w:bookmarkStart w:id="19" w:name="__Fieldmark__9_24570926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457092623"/>
            <w:bookmarkStart w:id="21" w:name="__Fieldmark__10_24570926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457092623"/>
            <w:bookmarkStart w:id="23" w:name="__Fieldmark__11_24570926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457092623"/>
            <w:bookmarkStart w:id="25" w:name="__Fieldmark__12_24570926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457092623"/>
            <w:bookmarkStart w:id="27" w:name="__Fieldmark__13_24570926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457092623"/>
            <w:bookmarkStart w:id="29" w:name="__Fieldmark__14_24570926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457092623"/>
            <w:bookmarkStart w:id="31" w:name="__Fieldmark__15_24570926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457092623"/>
            <w:bookmarkStart w:id="34" w:name="__Fieldmark__16_24570926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457092623"/>
            <w:bookmarkStart w:id="36" w:name="__Fieldmark__17_24570926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457092623"/>
            <w:bookmarkStart w:id="38" w:name="__Fieldmark__18_24570926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457092623"/>
            <w:bookmarkStart w:id="40" w:name="__Fieldmark__19_24570926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457092623"/>
            <w:bookmarkStart w:id="42" w:name="__Fieldmark__20_24570926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457092623"/>
            <w:bookmarkStart w:id="44" w:name="__Fieldmark__21_24570926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457092623"/>
            <w:bookmarkStart w:id="46" w:name="__Fieldmark__22_24570926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457092623"/>
            <w:bookmarkStart w:id="48" w:name="__Fieldmark__23_24570926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457092623"/>
            <w:bookmarkStart w:id="50" w:name="__Fieldmark__24_24570926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457092623"/>
            <w:bookmarkStart w:id="52" w:name="__Fieldmark__25_24570926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457092623"/>
            <w:bookmarkStart w:id="54" w:name="__Fieldmark__27_24570926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457092623"/>
            <w:bookmarkStart w:id="56" w:name="__Fieldmark__28_24570926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457092623"/>
            <w:bookmarkStart w:id="58" w:name="__Fieldmark__29_24570926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457092623"/>
            <w:bookmarkStart w:id="60" w:name="__Fieldmark__30_24570926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457092623"/>
            <w:bookmarkStart w:id="62" w:name="__Fieldmark__31_24570926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sz w:val="20"/>
                <w:szCs w:val="20"/>
                <w:lang w:val="en-US"/>
              </w:rPr>
              <w:t xml:space="preserve"> with   4 objects, using at least three variables  </w:t>
            </w:r>
            <w:r>
              <w:rPr>
                <w:color w:val="FF0000"/>
                <w:sz w:val="20"/>
                <w:szCs w:val="20"/>
                <w:lang w:val="en-US"/>
              </w:rPr>
              <w:t>colour , shape and size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 and record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nipulativ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457092623"/>
            <w:bookmarkStart w:id="64" w:name="__Fieldmark__33_24570926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457092623"/>
            <w:bookmarkStart w:id="66" w:name="__Fieldmark__34_24570926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457092623"/>
            <w:bookmarkStart w:id="68" w:name="__Fieldmark__35_24570926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457092623"/>
            <w:bookmarkStart w:id="70" w:name="__Fieldmark__36_24570926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457092623"/>
            <w:bookmarkStart w:id="72" w:name="__Fieldmark__37_24570926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457092623"/>
            <w:bookmarkStart w:id="74" w:name="__Fieldmark__38_24570926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457092623"/>
            <w:bookmarkStart w:id="76" w:name="__Fieldmark__39_24570926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457092623"/>
            <w:bookmarkStart w:id="78" w:name="__Fieldmark__40_24570926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457092623"/>
            <w:bookmarkStart w:id="80" w:name="__Fieldmark__41_24570926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457092623"/>
            <w:bookmarkStart w:id="82" w:name="__Fieldmark__42_24570926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457092623"/>
            <w:bookmarkStart w:id="84" w:name="__Fieldmark__43_24570926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457092623"/>
            <w:bookmarkStart w:id="86" w:name="__Fieldmark__44_24570926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eb. 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1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.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s the st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t>According to the tiers, give each child a graphic pattern in a little strip of paper. Encourage them to use crayons or colored pencils to draw the pattern in their maths notebook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</w:r>
          </w:p>
          <w:p>
            <w:pPr>
              <w:pStyle w:val="Sinespaciado"/>
              <w:rPr>
                <w:rFonts w:ascii="Verdana" w:hAnsi="Verdana" w:eastAsia="Times New Roman" w:cs="Verdana"/>
                <w:b/>
                <w:b/>
                <w:sz w:val="16"/>
                <w:szCs w:val="16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val="en-US" w:eastAsia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draw more than 3 variables taking into a account colour, shape, size, material or function, etc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draw  three variables.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3: These children will draw 3 objects but 1 variable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Have children give conclusions (ideas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7:00Z</dcterms:created>
  <dc:creator>Ana Maria</dc:creator>
  <dc:description/>
  <cp:keywords/>
  <dc:language>en-US</dc:language>
  <cp:lastModifiedBy>ANAMILE</cp:lastModifiedBy>
  <cp:lastPrinted>2009-01-26T08:55:00Z</cp:lastPrinted>
  <dcterms:modified xsi:type="dcterms:W3CDTF">2012-01-29T17:37:00Z</dcterms:modified>
  <cp:revision>2</cp:revision>
  <dc:subject/>
  <dc:title/>
</cp:coreProperties>
</file>